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fldChar w:fldCharType="begin"/>
      </w:r>
      <w:r>
        <w:rPr>
          <w:b/>
          <w:rFonts w:cs="Garamond" w:ascii="Garamond" w:hAnsi="Garamond"/>
          <w:lang w:val="en-US" w:eastAsia="en-US"/>
        </w:rPr>
        <w:instrText xml:space="preserve"> CONTACT _Con-3B4D7F9B1 \c \s \l </w:instrText>
      </w:r>
      <w:r>
        <w:rPr>
          <w:rFonts w:cs="Garamond" w:ascii="Garamond" w:hAnsi="Garamond"/>
          <w:b/>
          <w:lang w:val="en-US" w:eastAsia="en-US"/>
        </w:rPr>
      </w:r>
      <w:r>
        <w:rPr>
          <w:b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/>
          <w:lang w:val="en-US" w:eastAsia="en-US"/>
        </w:rPr>
        <w:t>Shelley Williams-Walker</w:t>
      </w:r>
      <w:r/>
      <w:r>
        <w:rPr>
          <w:b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7 Panbro Hous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ilbert Clos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ndon SE18 4P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07904 286 14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.ww@mac.com</w:t>
      </w:r>
    </w:p>
    <w:p>
      <w:pPr>
        <w:pStyle w:val="Normal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740"/>
      </w:tblGrid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lang w:eastAsia="en-GB"/>
              </w:rPr>
            </w:pPr>
            <w:r>
              <w:rPr>
                <w:rFonts w:cs="Garamond" w:ascii="Garamond" w:hAnsi="Garamond"/>
                <w:bCs/>
                <w:color w:val="000000"/>
              </w:rPr>
              <w:t>June 2019- July 2019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Head of Operations, Back Boris Campaig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lanned and delivered successful launch event immediately on joining campaig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color w:val="000000"/>
              </w:rPr>
              <w:t>Subsequently planned and delivered a successful campaign of visits around the UK, ensuring good regional and sectoral exposure, and gaining extensive media coverage throughout.  Responsible for staffing, logistics, choreography and visua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color w:val="000000"/>
              </w:rPr>
              <w:t>Extensive liaison with MPs, local Conservative Associations and senior CCHQ staff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color w:val="000000"/>
              </w:rPr>
              <w:t>Built up and managed a team of about 10 staff and volunte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ed on elements of the transition plan, including working up an extensive programme of activity for the first 2 weeks in office, and putting a plan in place to ensure the Candidate was briefed and prepared for all engagements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December 2016 - May 2019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Head of Newsdesk and Events, and subsequently Head of Travel and Events for the Foreign Secretary, F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(Boris Johnson 2016-2018; Jeremy Hunt 2018-2019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esponsible for forward planning of all events and visits, including thinking creatively about how to land policy announcements, and for integrating communications into visit plan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an media operations including: setting up a pool system for pictures at formal meetings, press conferences and visits; management of all media logistics for accompanying media on trips; upskilling others in press office on media ops; building up contacts with operational media contac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color w:val="000000"/>
              </w:rPr>
              <w:t>Conducted recces, advances and accompanied on the majority of visits.  Responsible for bringing together policy, trade, logistics and media elements into a coherent plan for all visi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lanned and delivered numerous overseas visits including to the UN, numerous European countries, US, Russia, Chile, Argentina, Peru, Senegal, Ghana (including a business delegation), Nigeria, Kenya, Ethiopia, India, Burma, Bangladesh, Thaila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Was integral to the successful planning and delivery of conferences including Balkans Summit, Ukraine Reform Conference, Somalia Conference, Illegal Wildlife Trade Conference, and the Foreign Secretary’s involvement in CHOG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an a small programme of domestic visits and speeches for the Foreign Secretary, including trips to Scotla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anaged a team of 4 on the FCO Newsdesk, and recruited and managed a team of 2 on the events te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ransformed the FCO approach to media events and maximised media cover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uilt up a network of contacts including think tanks, academic institutions and businesses for external events.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September 2016 - December 2016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emporary Duty in New Yor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Negotiating Resolutions in Second Committee at the UN General Assemb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Supporting the delivery of Ministerial week at UNGA and leading on the Foreign Secretary’s programm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gust 2015 – August 2016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nior Events Officer, HM Treasur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ggesting ideas and conducting recces for the Chancellor’s media events, speeches and visits, and staffing on the day, including managing med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aging logistics for Chancellor visits, including RAF bookings and working closely with the police protection te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aising with external contacts (businesses, universities, hired venues) to agree visit plans and announc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anning overseas visits for the Chancellor and media/business deleg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aching newly-recruited events logistics manag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</w:rPr>
              <w:t>Assisting with No. 10 events and visits, including the Syria Conferenc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ptember 2014 – August 20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PS to the National Security Adviser, Cabinet Offic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ll range of responsibilities around diary and inbox manag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anning NSA’s overseas trips and commissioning brief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</w:rPr>
              <w:t>Responsible for high volume of high-class materi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</w:rPr>
              <w:t>Day to day management of the National Security Council secretariat, setting up PM-chaired meetings, finalising and circulating papers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uly 2011 – September 201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 to the High Commissioner, Islamabad, F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ll range of PA/APS duties including diary, inbox and tra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cretary to the Pakistan Management 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aging Private Office staff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y 2010 – July 201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PS to the Deputy Prime Minister, Cabinet Offic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d on setting up the new office, including staffing, systems and proce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ll range of issues around management of the Deputy Prime Minister’s diary, with particular attention to political sensitivities and media hand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orking closely with the Deputy Prime Minister and his staff on diary iss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e management of support staff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ptember 2008 – May 20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PS to the Foreign Secretary, F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agement of the Foreign Secretary’s complex diary, including advising him and PSs on diary issues, liaising with his family, drivers, police protection team, constituency office and a huge range of stakeholders inside the FCO and more wid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e management of support staff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740"/>
      </w:tblGrid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nuary 2008 – September 2008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ess Officer, Newsdesk (B3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Responding to queries from UK and foreign media on the full range of FCO policy areas, including consular issues, formulating and deploying lin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Lead responsibility in Press Office for corporate affairs (security and estates) and later South A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Planning and staffing high level media event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ctober 1999 – January 2008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arious roles, FCO &amp; Cabinet Offic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held a range of other roles from October 1999 when I joined the FCO, including short postings in Beijing, Kathmandu and Islamabad, and a substantive role working for the Minister for Africa.  In the Cabinet Office I held substantive roles working for the Security and Intelligence Co-ordinator and subsequently for the Cabinet Secretary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Other Information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veloped Vetting</w:t>
      </w:r>
    </w:p>
    <w:p>
      <w:pPr>
        <w:pStyle w:val="Normal"/>
        <w:rPr/>
      </w:pPr>
      <w:r>
        <w:rPr>
          <w:rFonts w:cs="Garamond" w:ascii="Garamond" w:hAnsi="Garamond"/>
        </w:rPr>
        <w:t>Full UK driving licen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sic French, German &amp; Itali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247" w:right="124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35:00Z</dcterms:created>
  <dc:creator>Shelley Williams-Walker</dc:creator>
  <dc:description/>
  <cp:keywords/>
  <dc:language>en-US</dc:language>
  <cp:lastModifiedBy>Shelley Williams-Walker</cp:lastModifiedBy>
  <dcterms:modified xsi:type="dcterms:W3CDTF">2024-05-20T11:35:00Z</dcterms:modified>
  <cp:revision>2</cp:revision>
  <dc:subject/>
  <dc:title>FCO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iveTitle">
    <vt:lpwstr/>
  </property>
  <property fmtid="{D5CDD505-2E9C-101B-9397-08002B2CF9AE}" pid="3" name="BusinessUnit">
    <vt:lpwstr> </vt:lpwstr>
  </property>
  <property fmtid="{D5CDD505-2E9C-101B-9397-08002B2CF9AE}" pid="4" name="Classification">
    <vt:lpwstr>UNCLASSIFIED</vt:lpwstr>
  </property>
  <property fmtid="{D5CDD505-2E9C-101B-9397-08002B2CF9AE}" pid="5" name="DocType">
    <vt:lpwstr>Normal</vt:lpwstr>
  </property>
  <property fmtid="{D5CDD505-2E9C-101B-9397-08002B2CF9AE}" pid="6" name="GeographicalCoverage">
    <vt:lpwstr> </vt:lpwstr>
  </property>
  <property fmtid="{D5CDD505-2E9C-101B-9397-08002B2CF9AE}" pid="7" name="Originator">
    <vt:lpwstr> </vt:lpwstr>
  </property>
  <property fmtid="{D5CDD505-2E9C-101B-9397-08002B2CF9AE}" pid="8" name="Privacy">
    <vt:lpwstr/>
  </property>
  <property fmtid="{D5CDD505-2E9C-101B-9397-08002B2CF9AE}" pid="9" name="SourceSystem">
    <vt:lpwstr>IREC</vt:lpwstr>
  </property>
  <property fmtid="{D5CDD505-2E9C-101B-9397-08002B2CF9AE}" pid="10" name="SubjectCode">
    <vt:lpwstr> </vt:lpwstr>
  </property>
</Properties>
</file>